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36"/>
          <w:szCs w:val="36"/>
          <w:lang w:eastAsia="ru-RU"/>
        </w:rPr>
        <w:t>МКДОУ «Терновский детский сад №1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70C0"/>
          <w:sz w:val="36"/>
          <w:szCs w:val="36"/>
          <w:lang w:eastAsia="ru-RU"/>
        </w:rPr>
        <w:t>Эколого- логопедический  дос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70C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0070C0"/>
          <w:sz w:val="36"/>
          <w:szCs w:val="36"/>
          <w:lang w:eastAsia="ru-RU"/>
        </w:rPr>
        <w:t>«Птицы - наши друзья» в рамках областной экологической акции «Скворуш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70C0"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5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70C0"/>
          <w:sz w:val="5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5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drawing>
          <wp:inline distT="0" distB="0" distL="0" distR="0">
            <wp:extent cx="4902200" cy="327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70C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70C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70C0"/>
          <w:sz w:val="32"/>
          <w:szCs w:val="32"/>
          <w:lang w:eastAsia="ru-RU"/>
        </w:rPr>
        <w:t>Подготовили 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70C0"/>
          <w:sz w:val="32"/>
          <w:szCs w:val="32"/>
          <w:lang w:eastAsia="ru-RU"/>
        </w:rPr>
        <w:t>учитель-логопед Иконникова Л. М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70C0"/>
          <w:sz w:val="32"/>
          <w:szCs w:val="32"/>
          <w:lang w:eastAsia="ru-RU"/>
        </w:rPr>
        <w:t>старший воспитатель Башлыкова Т. 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70C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70C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70C0"/>
          <w:sz w:val="32"/>
          <w:szCs w:val="32"/>
          <w:lang w:eastAsia="ru-RU"/>
        </w:rPr>
        <w:t>Терновка 2021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расширять</w:t>
      </w:r>
      <w:r>
        <w:rPr>
          <w:rStyle w:val="C3"/>
          <w:rFonts w:cs="Times New Roman" w:ascii="Times New Roman" w:hAnsi="Times New Roman"/>
          <w:color w:val="000000"/>
          <w:sz w:val="28"/>
          <w:szCs w:val="28"/>
        </w:rPr>
        <w:t xml:space="preserve"> представления  о птиц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ировать словарный запас, закреплять умение образовывать существительные с помощью уменьшительно-ласкательного суффик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интерес и заботливое отношение к птица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развитие координации движений, мимику, мышечный тонус, слуховое восприятие, произвольное внимание , мелкую мотори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терактивная доска,  презентация « 1 апреля -День птиц», карточки с изображением птиц,  перышки для дыхательной гимнастики, игры сервиса LearningApps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  Ребята, какое сейчас время год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  Вес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  Правильно, весна. А вы знаете, что бывает вес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 Тает снег, бегут ручьи, появляются листочки на деревьях, прилетают пт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 А как называют птиц, которые прилетают к нам весно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Перелет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 1 апреля –День птиц. Дата проведения праздника выбрана не случайно. В апреле большинство крылатых странников, преодолевая все препятствия, возвращаются к родным гнездам. </w:t>
        <w:br/>
        <w:t>Поэтому уже более века в начале апреля празднуют Международный день птиц.  Посмотрите, сколько разных птиц  в природе. Давайте назовем и рассмотрим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На интерактивной  доске — презентация « 1 апреля -День птиц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кворец, грач, аист, ласточка, кукушка, соловей, стриж, жаворон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  Чем похожи все птицы? Кто мне скажет, что у них общег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внимательно посмотрим и скажем, что есть у птички? (голова, какая?- маленькая, кругленькая), а что еще? (хвост, глаза, крылья), все тело покрыто перь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чем крылья? Что она ими делае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 Летает, маш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  Покажите (дети показываю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еще есть у птички? ( клюв) Как клюет? Что ест птичка? ( зерныш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  Чем отличаются птицы друг от  друга? ( величиной, цветом оперения, формой хвоста, размером крыльев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имическая гимнастика: «Птенцы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лупился из яйца первый птенец и удивлённо посмотрел вокруг (открыть рот).  Потом вылупился второй – увидел как здесь светло, тепло и ему стало так радостно (улыбнуться). Третий птенец – хотел вылупиться первым, но опоздал и поэтому рассердился (нахмуриться). Четвёртый вылупился и, сразу же, испугался и крепко зажмурился от ослепительного света.(зажмурить глаза) А пятый птенец вылупился и зачирикал (губы трубочко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ыхательная гимнастика: «Перышко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уем на перышки на выдохе произносим: «Пф-пф…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альчиковая гимнастика  « Птиц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717"/>
      </w:tblGrid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79550" cy="98171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lang w:eastAsia="ru-RU"/>
              </w:rPr>
              <w:t>ПТЕНЧИКИ В ГНЕЗ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Обхватить все пальчики правой руки левой ладонью и ими шевели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7800" cy="96266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ТИ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дони повернуты к себе, большие пальцы выпрямлены от себя и переплетены (как бы цепляются друг за дружку), большие пальцы - головка, остальные сомкнутые пальцы - крылья. Помахать и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1125" cy="100203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0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и в кулачок, прижаты, большие пальчики - вверх (ушки), указательные пальцы вместе; они выставлены на вас, (нос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ind w:left="-112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4925" cy="1064260"/>
                  <wp:effectExtent l="0" t="0" r="0" b="0"/>
                  <wp:docPr id="5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-112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ЕТУШ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донь вверх указательный палец опирается на большой. Остальные пальцы растопырены в стороны и подняты ввер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3525" cy="1019810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РОЧ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донь располагается горизонтально. Большой и указательный пальцы образуют глаз. Следующие пальцы накладываются друг на друга в полусогнутом полож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94155" cy="885825"/>
                  <wp:effectExtent l="0" t="0" r="0" b="0"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1" r="-2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У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плечье вертикально. Ладонь под прямым углом. Указательный палец опирается на большой. Все пальцы прижаты друг к другу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040</wp:posOffset>
                </wp:positionH>
                <wp:positionV relativeFrom="paragraph">
                  <wp:posOffset>180340</wp:posOffset>
                </wp:positionV>
                <wp:extent cx="4887595" cy="43795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7595" cy="4379595"/>
                        </a:xfrm>
                        <a:prstGeom prst="rect"/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384.85pt;height:344.85pt;mso-wrap-distance-left:9.05pt;mso-wrap-distance-right:9.05pt;mso-wrap-distance-top:0pt;mso-wrap-distance-bottom:0pt;margin-top:14.2pt;mso-position-vertical-relative:text;margin-left:3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>Подвижная игра « Ласточка».</w:t>
      </w:r>
    </w:p>
    <w:tbl>
      <w:tblPr>
        <w:tblW w:w="9117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22"/>
        <w:gridCol w:w="6095"/>
      </w:tblGrid>
      <w:tr>
        <w:trPr/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сточки лете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люди глядели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егут по кругу, машут руками.</w:t>
            </w:r>
          </w:p>
        </w:tc>
      </w:tr>
      <w:tr>
        <w:trPr/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асточки садилис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 люди дивились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рисаживаются на корточки.</w:t>
            </w:r>
          </w:p>
        </w:tc>
      </w:tr>
      <w:tr>
        <w:trPr/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и, поси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звились, полетели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Руки опускают за спиной (складывают крылья)</w:t>
            </w:r>
          </w:p>
        </w:tc>
      </w:tr>
      <w:tr>
        <w:trPr/>
        <w:tc>
          <w:tcPr>
            <w:tcW w:w="3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сенки запели.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Бегут по кругу, взмахи рукам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У кого кто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розда-дрозденок, у кукушки-кукушонок, у скворца-скворчонок, у утки-утенок, у гуся-гусенок, у аиста-аистенок, у щегла-щегленок и т.д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нтерактивная  игра  « Зимующие птицы Воронежской области» в сервисе LearningApps </w:t>
      </w:r>
      <w:hyperlink r:id="rId10" w:tgtFrame="_blank">
        <w:r>
          <w:rPr>
            <w:rStyle w:val="InternetLink"/>
            <w:rFonts w:cs="Times New Roman" w:ascii="Times New Roman" w:hAnsi="Times New Roman"/>
            <w:b/>
            <w:color w:val="315EFB"/>
            <w:sz w:val="28"/>
            <w:szCs w:val="28"/>
            <w:shd w:fill="FFFFFF" w:val="clear"/>
          </w:rPr>
          <w:t>https://learningapps.org/watch?v=p69iuq58k22</w:t>
        </w:r>
      </w:hyperlink>
      <w:r>
        <w:rPr>
          <w:rFonts w:cs="Arial" w:ascii="Arial" w:hAnsi="Arial"/>
          <w:color w:val="262626"/>
          <w:sz w:val="23"/>
          <w:szCs w:val="23"/>
          <w:shd w:fill="FFFFFF" w:val="clear"/>
        </w:rPr>
        <w:t xml:space="preserve"> 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Необходимо соотнести   изображением птицы  с  названием пти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нтерактивная  игра  « Зимующие и перелетные птицы» в сервисе LearningApps  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https://learningapps.org/watch?v=py5nmgoik22</w:t>
        </w:r>
      </w:hyperlink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ужно указать, к какой группе   относятся пти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6021070" cy="40157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  Ребята, раньше на Руси дети становились в хоровод и все вместе звали птичек закличкой. Давайте и мы их позовем.  (встать в хоровод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клич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ж вы, пташечки, щебетушечки  прилетайте к на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ну ясную, весну красную принесите нам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 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общего есть у птиц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: Клюв, перья, хвост, крыл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огопед:  Молодцы, ребята. Думаю, каждый для себя сегодня открыл что-то новое. А главное то, что птицы — наши друзь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13"/>
      <w:type w:val="nextPage"/>
      <w:pgSz w:w="11906" w:h="16838"/>
      <w:pgMar w:left="1701" w:right="707" w:gutter="0" w:header="0" w:top="56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hyperlink" Target="https://learningapps.org/watch?v=p69iuq58k22" TargetMode="External"/><Relationship Id="rId11" Type="http://schemas.openxmlformats.org/officeDocument/2006/relationships/hyperlink" Target="https://learningapps.org/watch?v=py5nmgoik22" TargetMode="External"/><Relationship Id="rId12" Type="http://schemas.openxmlformats.org/officeDocument/2006/relationships/image" Target="media/image8.jpe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5:46:00Z</dcterms:created>
  <dc:creator>тьолллл</dc:creator>
  <dc:description/>
  <cp:keywords/>
  <dc:language>en-US</dc:language>
  <cp:lastModifiedBy>user</cp:lastModifiedBy>
  <cp:lastPrinted>2016-01-11T22:58:00Z</cp:lastPrinted>
  <dcterms:modified xsi:type="dcterms:W3CDTF">2022-03-09T08:02:00Z</dcterms:modified>
  <cp:revision>16</cp:revision>
  <dc:subject/>
  <dc:title/>
</cp:coreProperties>
</file>